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  <w:t>Министерство  образования  и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ind w:right="-625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6038850" cy="1737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559"/>
                              <w:gridCol w:w="4015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 информ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1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keepNext w:val="false"/>
                                    <w:spacing w:lineRule="auto" w:line="360"/>
                                    <w:ind w:left="-426" w:right="-6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У УТВЕРЖДАЮ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ind w:right="-625" w:hanging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ind w:right="-62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Проректор по учебной работе и 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ind w:right="-62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овым технологиям обучения</w:t>
                                  </w:r>
                                </w:p>
                                <w:p>
                                  <w:pPr>
                                    <w:pStyle w:val="Heading4"/>
                                    <w:keepNext w:val="false"/>
                                    <w:spacing w:lineRule="auto" w:line="360"/>
                                    <w:ind w:right="-62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___.________ 201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136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559"/>
                        <w:gridCol w:w="4015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ультет информационных технологий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15" w:type="dxa"/>
                            <w:tcBorders/>
                          </w:tcPr>
                          <w:p>
                            <w:pPr>
                              <w:pStyle w:val="Heading3"/>
                              <w:keepNext w:val="false"/>
                              <w:spacing w:lineRule="auto" w:line="360"/>
                              <w:ind w:left="-426" w:right="-625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У УТВЕРЖДАЮ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ind w:right="-625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ind w:right="-625" w:hanging="0"/>
                              <w:jc w:val="left"/>
                              <w:rPr/>
                            </w:pPr>
                            <w:r>
                              <w:rPr/>
                              <w:t xml:space="preserve">Проректор по учебной работе и 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ind w:right="-625" w:hanging="0"/>
                              <w:jc w:val="left"/>
                              <w:rPr/>
                            </w:pPr>
                            <w:r>
                              <w:rPr/>
                              <w:t>новым технологиям обучения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spacing w:lineRule="auto" w:line="360"/>
                              <w:ind w:right="-625" w:hanging="0"/>
                              <w:jc w:val="left"/>
                              <w:rPr/>
                            </w:pPr>
                            <w:r>
                              <w:rPr/>
                              <w:t>__________________Ф.Май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___.________ 2010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right="-625" w:hanging="0"/>
        <w:rPr/>
      </w:pPr>
      <w:r>
        <w:rPr/>
      </w:r>
    </w:p>
    <w:p>
      <w:pPr>
        <w:pStyle w:val="Heading4"/>
        <w:ind w:right="-625" w:hanging="0"/>
        <w:rPr/>
      </w:pPr>
      <w:r>
        <w:rPr/>
        <w:t>Кафедра математик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right="-289" w:hanging="0"/>
        <w:rPr>
          <w:b/>
          <w:b/>
          <w:i w:val="false"/>
          <w:i w:val="false"/>
          <w:caps/>
          <w:sz w:val="28"/>
        </w:rPr>
      </w:pPr>
      <w:r>
        <w:rPr>
          <w:b/>
          <w:i w:val="false"/>
          <w:caps/>
          <w:sz w:val="28"/>
        </w:rPr>
        <w:t xml:space="preserve">                                     </w:t>
      </w:r>
      <w:r>
        <w:rPr>
          <w:b/>
          <w:i w:val="false"/>
          <w:caps/>
          <w:sz w:val="28"/>
        </w:rPr>
        <w:t>Рабочая  учебная  программа</w:t>
      </w:r>
    </w:p>
    <w:p>
      <w:pPr>
        <w:pStyle w:val="Heading2"/>
        <w:ind w:right="-289" w:hanging="0"/>
        <w:rPr>
          <w:b/>
          <w:b/>
          <w:i w:val="false"/>
          <w:i w:val="false"/>
          <w:caps/>
          <w:sz w:val="28"/>
        </w:rPr>
      </w:pPr>
      <w:r>
        <w:rPr>
          <w:b/>
          <w:i w:val="false"/>
          <w:caps/>
          <w:sz w:val="28"/>
        </w:rPr>
      </w:r>
    </w:p>
    <w:p>
      <w:pPr>
        <w:pStyle w:val="Heading1"/>
        <w:ind w:left="4320" w:right="-625" w:hanging="2520"/>
        <w:rPr/>
      </w:pPr>
      <w:r>
        <w:rPr>
          <w:b w:val="false"/>
        </w:rPr>
        <w:t>дисциплины</w:t>
      </w:r>
      <w:r>
        <w:rPr/>
        <w:t xml:space="preserve">             </w:t>
      </w:r>
      <w:r>
        <w:rPr>
          <w:b w:val="false"/>
        </w:rPr>
        <w:t>Действительный анали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5580" w:right="-625" w:hanging="3780"/>
        <w:rPr>
          <w:b w:val="false"/>
          <w:b w:val="false"/>
        </w:rPr>
      </w:pPr>
      <w:r>
        <w:rPr>
          <w:b w:val="false"/>
        </w:rPr>
        <w:t>специальность          050601–Математика</w:t>
      </w:r>
    </w:p>
    <w:p>
      <w:pPr>
        <w:pStyle w:val="Heading1"/>
        <w:ind w:left="1800" w:right="-625" w:hanging="0"/>
        <w:rPr>
          <w:b w:val="false"/>
          <w:b w:val="false"/>
        </w:rPr>
      </w:pPr>
      <w:r>
        <w:rPr>
          <w:b w:val="false"/>
        </w:rPr>
        <w:t>форма обучения       оч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сновной образовательной програм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8"/>
        <w:gridCol w:w="239"/>
        <w:gridCol w:w="3304"/>
        <w:gridCol w:w="1320"/>
      </w:tblGrid>
      <w:tr>
        <w:trPr>
          <w:trHeight w:val="360" w:hRule="atLeast"/>
        </w:trPr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8"/>
              <w:ind w:left="33" w:right="-625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сего кредитов (часов)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8"/>
              <w:ind w:left="33" w:right="0" w:hanging="7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(135)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кций   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час.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8"/>
              <w:ind w:left="33" w:right="-625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РСП ауд.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8"/>
              <w:ind w:left="33" w:right="0" w:hanging="7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 час.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ктических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час.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8"/>
              <w:ind w:left="33" w:right="-625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РСП оф.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8"/>
              <w:ind w:left="33" w:right="0" w:hanging="7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 час.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8"/>
              <w:ind w:left="33" w:right="-625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абораторных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8"/>
              <w:ind w:left="33" w:right="-625" w:hanging="7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</w:t>
            </w:r>
            <w:r>
              <w:rPr>
                <w:b w:val="false"/>
                <w:sz w:val="28"/>
              </w:rPr>
              <w:t>-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8"/>
              <w:ind w:left="33" w:right="-625" w:hanging="0"/>
              <w:jc w:val="left"/>
              <w:rPr>
                <w:b w:val="false"/>
                <w:b w:val="false"/>
                <w:sz w:val="28"/>
                <w:lang w:eastAsia="ko-KR"/>
              </w:rPr>
            </w:pPr>
            <w:r>
              <w:rPr>
                <w:b w:val="false"/>
                <w:sz w:val="28"/>
                <w:lang w:eastAsia="ko-KR"/>
              </w:rPr>
              <w:t>СРС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8"/>
              <w:ind w:left="33" w:right="0" w:hanging="7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8"/>
              <w:ind w:left="0" w:right="-625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Экзамен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8"/>
              <w:ind w:left="-108" w:right="0" w:hanging="7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</w:t>
            </w:r>
            <w:r>
              <w:rPr>
                <w:b w:val="false"/>
                <w:sz w:val="28"/>
              </w:rPr>
              <w:t>1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8"/>
              <w:ind w:left="33" w:right="-625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урсовая работа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8"/>
              <w:ind w:left="33" w:right="0" w:hanging="7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</w:tbl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0</w:t>
      </w:r>
    </w:p>
    <w:p>
      <w:pPr>
        <w:pStyle w:val="Heading1"/>
        <w:ind w:left="0" w:right="-36" w:hanging="0"/>
        <w:rPr>
          <w:b w:val="false"/>
          <w:b w:val="false"/>
        </w:rPr>
      </w:pPr>
      <w:r>
        <w:rPr>
          <w:b w:val="false"/>
        </w:rPr>
        <w:t>Рабочая учебная программа составлена. М.Калжановым ., доцентом кафедры математики на основании типовой учебной программы по дисциплине «Действительный анализ» , утверждённой   РУМС 22.06.200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___.___.2010 г.                                                                      _________________</w:t>
      </w:r>
    </w:p>
    <w:p>
      <w:pPr>
        <w:pStyle w:val="Heading6"/>
        <w:spacing w:before="120" w:after="0"/>
        <w:ind w:left="7558" w:hanging="755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before="120" w:after="0"/>
        <w:ind w:left="7558" w:hanging="7558"/>
        <w:rPr/>
      </w:pPr>
      <w:r>
        <w:rPr>
          <w:sz w:val="28"/>
        </w:rPr>
        <w:t>Пересмотрена  и рекомендована на заседании кафедры математики</w:t>
      </w:r>
    </w:p>
    <w:p>
      <w:pPr>
        <w:pStyle w:val="Normal"/>
        <w:jc w:val="both"/>
        <w:rPr/>
      </w:pPr>
      <w:r>
        <w:rPr>
          <w:sz w:val="28"/>
        </w:rPr>
        <w:t xml:space="preserve">от ___.___. 2010 г., протокол №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-42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>Зав. кафедрой                                                                А. Утемис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-426" w:firstLine="426"/>
        <w:rPr>
          <w:sz w:val="28"/>
        </w:rPr>
      </w:pPr>
      <w:r>
        <w:rPr>
          <w:sz w:val="28"/>
        </w:rPr>
      </w:r>
    </w:p>
    <w:p>
      <w:pPr>
        <w:pStyle w:val="Heading6"/>
        <w:ind w:left="0" w:hanging="0"/>
        <w:rPr/>
      </w:pPr>
      <w:r>
        <w:rPr>
          <w:sz w:val="28"/>
          <w:szCs w:val="28"/>
        </w:rPr>
        <w:t>Одобрена методическим советом факультета информационных технологий от ___</w:t>
      </w:r>
      <w:r>
        <w:rPr>
          <w:sz w:val="28"/>
          <w:szCs w:val="28"/>
          <w:lang w:val="kk-KZ"/>
        </w:rPr>
        <w:t xml:space="preserve">.___. </w:t>
      </w:r>
      <w:r>
        <w:rPr>
          <w:sz w:val="28"/>
          <w:szCs w:val="28"/>
        </w:rPr>
        <w:t xml:space="preserve">2010 г., протокол №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-426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>Председатель методического совета                            Г. Синюти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4535805</wp:posOffset>
                </wp:positionV>
                <wp:extent cx="571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57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Данные о дисциплин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звание дисциплины: Действительный анализ </w:t>
      </w:r>
    </w:p>
    <w:p>
      <w:pPr>
        <w:pStyle w:val="Normal"/>
        <w:ind w:firstLine="567"/>
        <w:jc w:val="both"/>
        <w:rPr/>
      </w:pPr>
      <w:r>
        <w:rPr>
          <w:sz w:val="28"/>
        </w:rPr>
        <w:t>Время и место проведения занятий: занятия проводятся согласно расписанию в 1А корпус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сультационные часы: согласно расписанию СРСП ауд. и графику консультаций на кафедре (СРСП оф.)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2 Пререквизиты</w:t>
      </w:r>
      <w:r>
        <w:rPr>
          <w:sz w:val="28"/>
        </w:rPr>
        <w:t xml:space="preserve">  </w:t>
      </w:r>
      <w:r>
        <w:rPr>
          <w:b/>
          <w:sz w:val="28"/>
        </w:rPr>
        <w:t>дисциплины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Для освоения дисциплины «</w:t>
      </w:r>
      <w:r>
        <w:rPr>
          <w:sz w:val="28"/>
          <w:szCs w:val="28"/>
        </w:rPr>
        <w:t>Действительный анализ</w:t>
      </w:r>
      <w:r>
        <w:rPr>
          <w:sz w:val="28"/>
        </w:rPr>
        <w:t xml:space="preserve">» необходимы знания, умения и навыки, полученные при изучении курсов математического анализа, алгебры и геометрии.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 Постреквизиты  дисциплины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Изучение дисциплины «</w:t>
      </w:r>
      <w:r>
        <w:rPr>
          <w:sz w:val="28"/>
          <w:szCs w:val="28"/>
        </w:rPr>
        <w:t xml:space="preserve">Действительный анализ» способствует успешному и полноценному усвоению функционального анализа, завершающего фундаментальную подготовку студентов по математическим специальностям. Теория меры и интеграла, составляющая её основную часть, играет всё возрастающую роль в современной математике. Она широко используется в теории вероятностей и современной теории дифференциальных уравнений и уравнений математической физики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4 Краткое описание дисциплины</w:t>
      </w:r>
    </w:p>
    <w:p>
      <w:pPr>
        <w:pStyle w:val="Normal"/>
        <w:ind w:firstLine="360"/>
        <w:jc w:val="both"/>
        <w:rPr/>
      </w:pPr>
      <w:r>
        <w:rPr>
          <w:b/>
          <w:sz w:val="28"/>
        </w:rPr>
        <w:t xml:space="preserve">   </w:t>
      </w:r>
      <w:r>
        <w:rPr>
          <w:sz w:val="28"/>
          <w:szCs w:val="28"/>
        </w:rPr>
        <w:t xml:space="preserve">Действительный анализ, иначе – теория функций действительного переменного, является одним из основополагающих разделов математического анализа в широком смысле. Эта теория появилась на рубеже 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и была вызвана потребностью обосновать математический анализ, а позднее сложилась в самостоятельную дисциплину. Она дополняет и обобщает классический математический анализ. Её содержание составляют вопросы, зародившиеся в недрах классического анализа, и находившие свои решения в трудах крупных математиков во второй 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в первой четверт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Становление предмета действительного анализ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связаны с  именами Ж.Фурье, О.Коши, Н.И.Лобачевского, П.Дирихле, Б.Римана, П.Л.Чебышева, К.Жордана.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теория функций действительного переменного оформилась в виде отдельной ветви анализа, благодаря работам Э.Бореля, Р.Бэра и, в особенности, А.Лебега, который ввел в науку весьма важные понятия меры множества и интеграла, носящие теперь его имя. Эти понятия привели к выработке более общих подходов к старым задачам, а также способствовали появлению новых направлений. Среди русских математиков этого периода наиболее известны вклады в теорию функций Д.Ф.Егорова и Н.Н.Лузина – основателей Московской математической школы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5 Цели и задачи дисциплины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sz w:val="28"/>
        </w:rPr>
        <w:t>Цель</w:t>
      </w:r>
      <w:r>
        <w:rPr>
          <w:b/>
          <w:sz w:val="28"/>
        </w:rPr>
        <w:t xml:space="preserve"> </w:t>
      </w:r>
      <w:r>
        <w:rPr>
          <w:sz w:val="28"/>
        </w:rPr>
        <w:t xml:space="preserve">дисциплины – формирование основополагающих знаний, в которых центральное место занимает теория меры и интеграла, имеющая фундаментальное значение в современной математике и её приложениях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Задачи</w:t>
      </w:r>
      <w:r>
        <w:rPr>
          <w:b/>
          <w:sz w:val="28"/>
        </w:rPr>
        <w:t xml:space="preserve"> </w:t>
      </w:r>
      <w:r>
        <w:rPr>
          <w:sz w:val="28"/>
        </w:rPr>
        <w:t>дисциплины – развить у студентов умение обращаться с объектами теории, помочь им в овладении её аппаратом и её своеобразными методами. В результате изучения курса «Действительный анализ» студенты долж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нать основные понятия и сведения о множествах, мере множеств, измеримых функциях и интеграле Лебег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меть представление о методах построения теории мер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ть лебегову конструкцию построения интеграл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меть представление о сравнении интегралов Римана и Лебег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меть свободно ориентироваться в его содержании и применять полученные знания в конкретных ситуациях. 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 Содержание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-625" w:firstLine="567"/>
        <w:rPr/>
      </w:pPr>
      <w:r>
        <w:rPr/>
        <w:t>6.1 Лекционные занятия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5102"/>
        <w:gridCol w:w="1560"/>
      </w:tblGrid>
      <w:tr>
        <w:trPr>
          <w:trHeight w:val="6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темы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е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ак. час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жества</w:t>
            </w:r>
            <w:r>
              <w:rPr>
                <w:sz w:val="24"/>
                <w:szCs w:val="24"/>
                <w:lang w:eastAsia="ko-KR"/>
              </w:rPr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Понятие множества. Примеры множеств различной природы. Операции над множеств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браж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бражения множеств. Сюрьекция, инъекция, биекция. Основные свойства отобра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Эквивалентность множеств. Мощность множест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Конечные и бесконечные множества. Счётные и несчётные множества. Эквивалентность множеств. Несчётность множества действительных чисел.  Теорема Кантора-Бернштейна. Понятие мощности множества. Сравнение мощностей. Мощность континуу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огические классы множест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огия евклидовых пространств. Открытые и замкнутые  множества, их объединения и пересечения. Строение открытых и замкнутых множеств на прямой. Множества всюду плотные и нигде не плотные на данном множе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гова мера плоских множеств,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а элементарных множеств. Лебегова мера плоских множеств, её аддитивное свойство. Доказательство замкнутости системы всех измеримых множеств относительно операций взятия конечных или счётных сумм и пересеч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ры на полукольце множест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истемы множеств. Кольцо и полукольцо множеств. Кольцо, порождённое полукольцом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4"/>
                <w:szCs w:val="24"/>
              </w:rPr>
              <w:t>-алгебры. Системы множеств и отображения Определение меры на полукольце множеств. Продолжение меры с полукольца на порождённое им кольцо. Лебегово продолжение м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мые функ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Измеримые функции. </w:t>
            </w:r>
            <w:r>
              <w:rPr>
                <w:sz w:val="24"/>
                <w:szCs w:val="24"/>
              </w:rPr>
              <w:t>Определение и основные свойства измеримых функций: измеримость суммы, произведения, частного измеримых функ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ходимость  измеримых функци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ходимость последовательности функций почти всюду и по мере. Измеримость предела почти всюду измеримых функций. Теоремы о взаимоотношениях между различными видами с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грал Лебег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стые функции. Интеграл Лебега для простых функций и его свойства.</w:t>
            </w:r>
            <w:r>
              <w:rPr>
                <w:sz w:val="24"/>
                <w:szCs w:val="24"/>
              </w:rPr>
              <w:t xml:space="preserve"> Общее определение интеграла Лебега на множестве конечной меры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4"/>
                <w:szCs w:val="24"/>
              </w:rPr>
              <w:t xml:space="preserve">-аддитивность и абсолютная непрерывность интеграла Лебег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переход под знаком интеграла Лебега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переход под знаком интеграла Лебега. Теоремы Лебега, Леви, Фату. Сравнение интеграла Лебега с интегралом Рима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ямые произведения систем множеств и мер. Теорема Фубин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дения систем множеств. Произведения мер. Теорема Фуби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определённый интеграл Лебега.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нотонные функции. Дифференцируемость интеграла по верхнему пределу. Функции с ограниченным изменение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ория дифференцирова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и с ограниченным изменением. Восстановление функции по её производной. Абсолютно непрерывные функ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теграл Лебега как функция множеств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ряды. Абсолютно непрерывные заряды. Теоремы Радона-Никоди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теграл Стилтье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ы Лебега-Стилтьеса. Интеграл Лебега-Стилтьеса и интеграл Римана-Стилтье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6.2 Практические занятия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5102"/>
        <w:gridCol w:w="1560"/>
      </w:tblGrid>
      <w:tr>
        <w:trPr>
          <w:trHeight w:val="6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темы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актического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ак. час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ножества. Примеры множеств различной природы. Операции над множествам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браж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и на множествах, отобра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вивалентность множеств. Мощность множест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вивалентные множества и мощность множеств. Конечные, счетные множества и множества мощности континуума. Теоремы о счетных и континуальных множества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авнение мощностей. Теорема Кантора-Бернштей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опологические классы множест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огия евклидовых пространств. Открытые и замкнутые множества, их объединения и пересечения. Множества всюду плотные и нигде не плотн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а множест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а элементарных множеств, ее аддитивное свойств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шняя мера н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, ее монотонность и счетная полуаддитивность. Доказательство замкнутости системы всех измеримых множеств относительно конечных и счетны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римые функ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и свойства измеримых функций: измеримость суммы, произведения, частного измерим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ходимость измеримых функци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личные виды сходимости последовательностей: сходимость последовательности функций почти всюду и по мер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римость предела почти всюду измеримых функций. Теоремы о взаимоотношениях между различными видами с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 Лебег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Интеграл Лебега. </w:t>
            </w:r>
            <w:r>
              <w:rPr>
                <w:sz w:val="24"/>
                <w:szCs w:val="24"/>
              </w:rPr>
              <w:t>Основные свойства интеграла Лебег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аимоотношения между интегралами Лебега и Рима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теграл Стилтье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Функции ограниченной вариации и интеграл Римана-Стилть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работа по теме «Измеримые функции. Функции с ограниченным изменением. Интеграл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0" w:firstLine="567"/>
        <w:jc w:val="left"/>
        <w:rPr>
          <w:sz w:val="28"/>
        </w:rPr>
      </w:pPr>
      <w:r>
        <w:rPr>
          <w:sz w:val="28"/>
        </w:rPr>
        <w:t>7 Самостоятельная работа студентов</w:t>
      </w:r>
    </w:p>
    <w:p>
      <w:pPr>
        <w:pStyle w:val="Heading5"/>
        <w:ind w:left="567" w:hanging="0"/>
        <w:jc w:val="left"/>
        <w:rPr/>
      </w:pPr>
      <w:r>
        <w:rPr>
          <w:sz w:val="28"/>
          <w:szCs w:val="28"/>
        </w:rPr>
        <w:t>7.1 Самостоятельная работа студентов под руководством преподав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5102"/>
        <w:gridCol w:w="1560"/>
      </w:tblGrid>
      <w:tr>
        <w:trPr>
          <w:trHeight w:val="6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темы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Р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ак. часов</w:t>
            </w:r>
          </w:p>
        </w:tc>
      </w:tr>
      <w:tr>
        <w:trPr>
          <w:trHeight w:val="107" w:hRule="atLeast"/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П ауд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ножества. Отображения. Эквивалентность множеств. Мощность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ножества и операции над ними. Принцип двойственности. Основные свойства отображений. Эквивалентные множества и мощность множества. Теорема Кантора-Бернште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опология евклидовых пространств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рытые и замкнутые множества, их объединения и пересечения. Строение открытых и замкнутых множеств во множестве действительных чисел. Множества всюду плотные и нигде не плотные на данном множестве. Совершенное множество. Канторовы открытое и совершенное множе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а плоских множест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лементарные множества и их свойства. Мера элементарных  множеств и её свойства. Внешняя мера ограниченных множеств. Лебегова мера плоских множеств. Измеримые множества и их свойств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е понятие меры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меры на полукольце множеств. Продолжение меры с полукольца на порождённое им кольцо. Лебегово продолжение ме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мые функ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и основные свойства измеримых функций: измеримость суммы, произведения, частного измеримых функций. Различные виды сходимости измеримых функций (поточечная сходимость, сходимость  почти всюду ,равномерная сходимость ,сходимость по мере).  Теоремы о связи между различными видами сходимости. Теоремы Егорова и Лузи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теграл Лебег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стые функции. Критерии измеримости функций. Интеграл Лебега для простых функций и общее определение  интеграла Лебега. Существование интеграла Лебега от произвольной  ограниченной функции на множестве конечной меры. Основные свойства интеграла Лебега. Общее определение интеграла Лебега на множестве конечной меры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24"/>
                <w:szCs w:val="24"/>
              </w:rPr>
              <w:t xml:space="preserve">-аддитивность и абсолютная непрерывность интеграла Лебега. Предельный переход под знаком интеграла Лебега. Теоремы Лебега, Леви, Фату. Сравнение интеграла Лебега с интегралом Риман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ямые произведения систем множеств и мер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дения систем множеств. Произведения мер. Теорема Фуби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определённый интеграл Лебега. Теория дифференцирования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отонные функции и их основные свойства. Дифференцируемость монотонной функции. Производная интеграла по верхнему пределу. Функция с ограниченным изменением. Производная неопределённого интеграла. Восстановление функции по её производной. Абсолютно непрерывные функции и их основные свойства. Теорема Лебега о восстановлении абсолютно непрерывной функции по её производ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теграл Лебега как функция множества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ряды. Основные типы зарядов. Абсолютно непрерывные заря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Радона-Никоди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 Стилтьес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ера Лебега-Стилтьеса. Интеграл Лебега-Стилтьеса и интеграл Римана-Стилтье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 по СРСП ау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1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 по СРСП о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1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часов по СР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pStyle w:val="Heading5"/>
        <w:ind w:left="567" w:hanging="0"/>
        <w:jc w:val="left"/>
        <w:rPr/>
      </w:pPr>
      <w:r>
        <w:rPr>
          <w:sz w:val="28"/>
          <w:szCs w:val="28"/>
        </w:rPr>
        <w:t>7.2 Задания на С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1"/>
        <w:gridCol w:w="1419"/>
        <w:gridCol w:w="2126"/>
        <w:gridCol w:w="1015"/>
      </w:tblGrid>
      <w:tr>
        <w:trPr>
          <w:trHeight w:val="1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, задание, виды рабо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 ча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а отчёт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дачи, недел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ить тему «Топология Евклидовых пространств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в тетради. Устный опро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ить тему «Система множеств и отображени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в тетради. Устный опро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ить тему «Мера Лебега для числовых множеств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в тетради. Устный опро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ить тему «Прямые произведения систем множеств и мер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в тетради. Устный опро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ить тему «Интеграл Лебега как функция множеств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 в тетради. Устный опро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98" w:hRule="atLeast"/>
          <w:cantSplit w:val="true"/>
        </w:trPr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ругие виды работ по СРС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к лекционным занятиям (05 х кол-во за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к практическим занятиям (05 х кол-во за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к СРСП ау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4,5,9,13 недели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к рубежному контролю (2 часа х 1Р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11,14 недели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часов по СР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</w:tbl>
    <w:p>
      <w:pPr>
        <w:pStyle w:val="Heading5"/>
        <w:tabs>
          <w:tab w:val="clear" w:pos="708"/>
          <w:tab w:val="left" w:pos="6096" w:leader="none"/>
        </w:tabs>
        <w:ind w:lef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tabs>
          <w:tab w:val="clear" w:pos="708"/>
          <w:tab w:val="left" w:pos="6096" w:leader="none"/>
        </w:tabs>
        <w:ind w:left="0" w:firstLine="567"/>
        <w:jc w:val="left"/>
        <w:rPr>
          <w:sz w:val="28"/>
          <w:szCs w:val="28"/>
        </w:rPr>
      </w:pPr>
      <w:r>
        <w:rPr>
          <w:sz w:val="28"/>
          <w:szCs w:val="28"/>
        </w:rPr>
        <w:t>8 Список рекоменд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Колмогоров А.Н., Фомин С.В. Элементы теории функций и функционального анализа.- М.: Наука, 1989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Натансон И.П. Теория функций вещественной переменной. - М.: Наука, 1974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 Дьяченко М.И., Ульянов П.Л. Мера и интеграл. - М.: Факториал, 1998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 Темир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алиев Н. Математикалы</w:t>
      </w:r>
      <w:r>
        <w:rPr>
          <w:sz w:val="28"/>
          <w:szCs w:val="28"/>
          <w:lang w:val="kk-KZ"/>
        </w:rPr>
        <w:t xml:space="preserve">қ </w:t>
      </w:r>
      <w:r>
        <w:rPr>
          <w:sz w:val="28"/>
          <w:szCs w:val="28"/>
        </w:rPr>
        <w:t xml:space="preserve">анализ, т.2. - Алматы: </w:t>
      </w:r>
      <w:r>
        <w:rPr>
          <w:sz w:val="28"/>
          <w:szCs w:val="28"/>
          <w:lang w:val="kk-KZ"/>
        </w:rPr>
        <w:t>Ана тілі</w:t>
      </w:r>
      <w:r>
        <w:rPr>
          <w:sz w:val="28"/>
          <w:szCs w:val="28"/>
        </w:rPr>
        <w:t>, 1991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 Лузин Н.Н. Теория функций действительного переменного. - М.: ГУПИ, 1948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 Брудно А.Л. Теория функций действительного переменного. - М.: Наука, 1971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  Толстов Г.П. Мера и интеграл. - М.: Наука, 1976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  Очан Ю.С. Сборник задач по математическому анализу. - М.: Просвещение, 1981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  Теляковский С.А. Сборник задач по теории функций действительного переменного. - М.: Наука, 1980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TextBodyIndent"/>
        <w:spacing w:before="0" w:after="0"/>
        <w:ind w:left="360" w:hanging="0"/>
        <w:rPr/>
      </w:pPr>
      <w:r>
        <w:rPr>
          <w:sz w:val="28"/>
          <w:szCs w:val="28"/>
        </w:rPr>
        <w:t>10 Александров П.С. Введение в теорию множеств и общую топологию. - М.: Наука, 1977.</w:t>
      </w:r>
    </w:p>
    <w:p>
      <w:pPr>
        <w:pStyle w:val="TextBodyIndent"/>
        <w:spacing w:before="0" w:after="0"/>
        <w:ind w:left="360" w:hanging="0"/>
        <w:rPr/>
      </w:pPr>
      <w:r>
        <w:rPr>
          <w:sz w:val="28"/>
          <w:szCs w:val="28"/>
        </w:rPr>
        <w:t>11 Хаусдорф Ф. Теория множеств. - М.-Л.: ОНТИ, 1937.</w:t>
      </w:r>
    </w:p>
    <w:p>
      <w:pPr>
        <w:pStyle w:val="TextBodyIndent"/>
        <w:spacing w:before="0" w:after="0"/>
        <w:ind w:left="360" w:hanging="0"/>
        <w:rPr/>
      </w:pPr>
      <w:r>
        <w:rPr>
          <w:sz w:val="28"/>
          <w:szCs w:val="28"/>
        </w:rPr>
        <w:t>12  Халмош П. Теория меры. - М.: ИЛ, 1953.</w:t>
      </w:r>
    </w:p>
    <w:p>
      <w:pPr>
        <w:pStyle w:val="TextBodyIndent"/>
        <w:spacing w:before="0" w:after="0"/>
        <w:ind w:left="360" w:hanging="0"/>
        <w:rPr/>
      </w:pPr>
      <w:r>
        <w:rPr>
          <w:sz w:val="28"/>
          <w:szCs w:val="28"/>
        </w:rPr>
        <w:t>13  Сакс С. Теория интеграла. - М.: ИЛ, 1949.</w:t>
      </w:r>
    </w:p>
    <w:p>
      <w:pPr>
        <w:pStyle w:val="TextBodyIndent"/>
        <w:spacing w:before="0" w:after="0"/>
        <w:ind w:left="360" w:hanging="0"/>
        <w:rPr/>
      </w:pPr>
      <w:r>
        <w:rPr>
          <w:sz w:val="28"/>
          <w:szCs w:val="28"/>
        </w:rPr>
        <w:t>14  Рудин У. Основы математического анализа. - М.: Мир, 1966.</w:t>
      </w:r>
    </w:p>
    <w:p>
      <w:pPr>
        <w:pStyle w:val="TextBodyIndent"/>
        <w:spacing w:before="0" w:after="0"/>
        <w:ind w:left="360" w:hanging="0"/>
        <w:rPr/>
      </w:pPr>
      <w:r>
        <w:rPr>
          <w:sz w:val="28"/>
          <w:szCs w:val="28"/>
        </w:rPr>
        <w:t>15  Лузин Н.Н. Интеграл и тригонометрический ряд. - М.: ГИТТЛ, 1951.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6  Камке Е. Интеграл Лебега-Стилтьеса. - М.: Физматгиз, 1959.</w:t>
      </w:r>
    </w:p>
    <w:p>
      <w:pPr>
        <w:pStyle w:val="TextBodyIndent"/>
        <w:spacing w:before="0" w:after="0"/>
        <w:ind w:left="360" w:hanging="0"/>
        <w:rPr/>
      </w:pPr>
      <w:r>
        <w:rPr>
          <w:sz w:val="28"/>
          <w:szCs w:val="28"/>
        </w:rPr>
        <w:t xml:space="preserve">17  Кириллов А.А., Гвишиани А.Д. Теоремы и задачи функционального анализа. – М.: Наука, 1979. 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  Фролов Н.А. Теория функций действительного переменного.- М.: Просвещение, 1961</w:t>
      </w:r>
    </w:p>
    <w:p>
      <w:pPr>
        <w:pStyle w:val="Heading9"/>
        <w:ind w:left="0" w:right="-80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9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625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9" w:hanging="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right="-625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firstLine="426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right="-625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-809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2:34:00Z</dcterms:created>
  <dc:creator>Пользователь</dc:creator>
  <dc:description/>
  <cp:keywords/>
  <dc:language>en-US</dc:language>
  <cp:lastModifiedBy>NadyS</cp:lastModifiedBy>
  <dcterms:modified xsi:type="dcterms:W3CDTF">2010-09-10T05:33:00Z</dcterms:modified>
  <cp:revision>5</cp:revision>
  <dc:subject/>
  <dc:title>МИНИСТЕРСТВО  ОБРАЗОВАНИЯ  И НАУКИ  РЕСПУБЛИКИ  КАЗАХСТАН</dc:title>
</cp:coreProperties>
</file>